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u w:val="single"/>
          <w:lang w:val="es-ES_tradnl"/>
        </w:rPr>
        <w:t>CUESTIONES PREVIAS AL SEMINARIO DE 30/NOV/2012</w:t>
        <w:tab/>
      </w:r>
      <w:r>
        <w:rPr>
          <w:rFonts w:cs="Trebuchet MS" w:ascii="Trebuchet MS" w:hAnsi="Trebuchet MS"/>
          <w:lang w:val="es-ES_tradnl"/>
        </w:rPr>
        <w:tab/>
        <w:t>4º E.S.O. D-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En qué se parecen y en qué se diferencian una torca y una dolin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En qué se diferencian y en qué se parecen una sima y una galerí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Qué sucede, dicho sin fórmulas, durante el proceso de carbonatació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Por qué decimos que durante la formación de estalactitas se da el proceso inverso a la carbonatació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En el proceso de formación de un torcal o de relieves como el de la Ciudad Encantada, ¿hasta cuándo continúa la fase de ahondamiento del agua en la caliz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Qué dirías que es una plataforma de abrasión y dónde se sitú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En qué se diferencian una ría y un fiord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Cuáles son las fuerzas que gobiernan los siguientes fenómenos?: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a) El oleaje</w:t>
        <w:tab/>
        <w:tab/>
        <w:t>b) Las corrientes marinas</w:t>
        <w:tab/>
        <w:tab/>
        <w:t>c) Las marea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Quiero datar algunos restos del Triásico con el procedimiento del Carbono 14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a) ¿Qué dificultades me encontraría?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b) ¿Qué otro elemento podría utilizar para esa datació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Darwin estimó la edad de la Tierra en _________ m.a. ¿en qué se basó y qué error cometió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Qué importante limitación tiene la dendrocronología como método de datació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80645</wp:posOffset>
                </wp:positionV>
                <wp:extent cx="13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lang w:val="es-ES_tradnl"/>
        </w:rPr>
        <w:t>¿Qué significa el siguiente esquema?: Potasio 40      Argón 40 (período de semidesintegración = 1250 m.a.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En qué casos estoy realizando una datación absoluta y por qué métodos? y ¿en qué casos relativa y atendiendo a qué principio?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a) Los fósiles de belemnites que aparecen aquí me indican que este estrato se formó después que ese otro, que contiene fósiles de pez acorazado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b) Aunque estos estratos están verticales puedo saber cuál era su posición original porque los depósitos posteriores a la erosión tienen que haberse formado por la parte superior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c) Este episodio de clima muy seco y frío se produjo durante cinco años seguidos al principio del reinado de Augusto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d) Estos restos fósiles humanos, una vez analizados, nos indican que estos individuos vivieron al principio del Holoce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En qué se distinguen el principio de uniformismo de la teoría catastrofista? ¿pueden tener ambos algo de razón? ¿Cóm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Ordena los acontecimientos que se sucedieron para dar el siguiente corte:</w:t>
      </w:r>
      <w:r>
        <w:rPr/>
        <w:t xml:space="preserve"> </w:t>
      </w:r>
      <w:r>
        <w:rPr/>
        <w:drawing>
          <wp:inline distT="0" distB="0" distL="0" distR="0">
            <wp:extent cx="3467100" cy="1722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1310</wp:posOffset>
                </wp:positionH>
                <wp:positionV relativeFrom="paragraph">
                  <wp:posOffset>476885</wp:posOffset>
                </wp:positionV>
                <wp:extent cx="1469390" cy="955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95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 Arenis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: Cali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: Arcillas arenos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: Base de grani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: Intrusión de basal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75.2pt;mso-wrap-distance-left:9.05pt;mso-wrap-distance-right:9.05pt;mso-wrap-distance-top:0pt;mso-wrap-distance-bottom:0pt;margin-top:37.55pt;mso-position-vertical-relative:text;margin-left:3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1: Arenis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2: Cali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3: Arcillas arenos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4: Base de grani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5: Intrusión de bas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Ordena también en este otro cas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3525</wp:posOffset>
                </wp:positionH>
                <wp:positionV relativeFrom="paragraph">
                  <wp:posOffset>302895</wp:posOffset>
                </wp:positionV>
                <wp:extent cx="1851025" cy="1459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 Intrusión granít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: Aureola de metamorfism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: Marg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: Cali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: Arenis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: Arcillit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: Cantos rodad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sedimento sin consolidar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114.9pt;mso-wrap-distance-left:9.05pt;mso-wrap-distance-right:9.05pt;mso-wrap-distance-top:0pt;mso-wrap-distance-bottom:0pt;margin-top:23.85pt;mso-position-vertical-relative:text;margin-left:3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1: Intrusión graníti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2: Aureola de metamorfism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3: Marg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4: Cali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5: Arenisc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6: Arcillit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7: Cantos rodad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(sedimento sin consolid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/>
        <w:drawing>
          <wp:inline distT="0" distB="0" distL="0" distR="0">
            <wp:extent cx="3208655" cy="16471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¿Cómo se llaman los períodos en los que se han generado cadenas montañosas? ¿Qué períodos de esos conoces y qué antigüedad tienen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es-ES_tradnl"/>
        </w:rPr>
      </w:pPr>
      <w:r>
        <w:rPr>
          <w:rFonts w:eastAsia="Trebuchet MS" w:cs="Trebuchet MS" w:ascii="Trebuchet MS" w:hAnsi="Trebuchet MS"/>
          <w:lang w:val="es-ES_tradnl"/>
        </w:rPr>
        <w:t xml:space="preserve"> </w:t>
      </w:r>
      <w:r>
        <w:rPr>
          <w:rFonts w:cs="Trebuchet MS" w:ascii="Trebuchet MS" w:hAnsi="Trebuchet MS"/>
          <w:lang w:val="es-ES_tradnl"/>
        </w:rPr>
        <w:t>¿Qué es una Pangea, cuántas ha habido y cuánd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rebuchet MS" w:cs="Trebuchet MS" w:ascii="Trebuchet MS" w:hAnsi="Trebuchet MS"/>
          <w:lang w:val="es-ES_tradnl"/>
        </w:rPr>
        <w:t xml:space="preserve"> </w:t>
      </w:r>
      <w:r>
        <w:rPr>
          <w:rFonts w:cs="Trebuchet MS" w:ascii="Trebuchet MS" w:hAnsi="Trebuchet MS"/>
          <w:lang w:val="es-ES_tradnl"/>
        </w:rPr>
        <w:t xml:space="preserve">Sitúa en el tiempo los siguientes acontecimientos: aparición de los primates, separación de las líneas evolutivas simia y humana, y aparición del género </w:t>
      </w:r>
      <w:r>
        <w:rPr>
          <w:rFonts w:cs="Trebuchet MS" w:ascii="Trebuchet MS" w:hAnsi="Trebuchet MS"/>
          <w:i/>
          <w:lang w:val="es-ES_tradnl"/>
        </w:rPr>
        <w:t>Homo</w:t>
      </w:r>
      <w:r>
        <w:rPr>
          <w:rFonts w:cs="Trebuchet MS" w:ascii="Trebuchet MS" w:hAnsi="Trebuchet MS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rebuchet MS" w:hAnsi="Trebuchet MS" w:cs="Trebuchet MS"/>
          <w:lang w:val="es-ES_tradnl"/>
        </w:rPr>
      </w:pPr>
      <w:r>
        <w:rPr>
          <w:rFonts w:eastAsia="Trebuchet MS" w:cs="Trebuchet MS" w:ascii="Trebuchet MS" w:hAnsi="Trebuchet MS"/>
          <w:lang w:val="es-ES_tradnl"/>
        </w:rPr>
        <w:t xml:space="preserve"> </w:t>
      </w:r>
      <w:r>
        <w:rPr>
          <w:rFonts w:cs="Trebuchet MS" w:ascii="Trebuchet MS" w:hAnsi="Trebuchet MS"/>
          <w:lang w:val="es-ES_tradnl"/>
        </w:rPr>
        <w:t>El estrecho de Gibraltar tiene una profundidad máxima de unos 1000 m, mientras que el Mediterráneo y el Atlántico tienen una profundidad media de más de 3000 m. ¿Qué dos tipos de acontecimientos podrían contribuir a que Atlántico y Mediterráneo volvieran a quedar aislados?</w:t>
      </w:r>
    </w:p>
    <w:sectPr>
      <w:type w:val="nextPage"/>
      <w:pgSz w:w="11906" w:h="16838"/>
      <w:pgMar w:left="1260" w:right="128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05:00Z</dcterms:created>
  <dc:creator>Rafael Moreno</dc:creator>
  <dc:description/>
  <cp:keywords/>
  <dc:language>en-US</dc:language>
  <cp:lastModifiedBy>Usuario</cp:lastModifiedBy>
  <dcterms:modified xsi:type="dcterms:W3CDTF">2012-11-24T17:06:00Z</dcterms:modified>
  <cp:revision>3</cp:revision>
  <dc:subject/>
  <dc:title>CUESTIONES PREVIAS AL SEMINARIO DE 30/NOV/2012</dc:title>
</cp:coreProperties>
</file>